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ARGHITA, jud. BIHOR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INSTALATII PSI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8880" cy="28746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8840" cy="2874600"/>
                          <a:chOff x="0" y="0"/>
                          <a:chExt cx="75488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380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396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960" y="0"/>
                              <a:ext cx="21448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560" y="0"/>
                              <a:ext cx="9842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9320" y="452880"/>
                            <a:ext cx="254952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0"/>
                            <a:ext cx="246636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86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48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7240"/>
                            <a:ext cx="372060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4480"/>
                            <a:ext cx="253872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4pt;height:226.35pt" coordorigin="-1472,10137" coordsize="11888,4527">
                <v:group id="shape_0" style="position:absolute;left:-1472;top:10475;width:11880;height:3778">
                  <v:shape id="shape_0" coordsize="7132,2863" path="m0,0l17,2863l7132,2578l7132,200l0,0xe" fillcolor="#a7bfde" stroked="f" o:allowincell="f" style="position:absolute;left:-1472;top:10867;width:6950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79;top:10475;width:3377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8;top:10475;width:1549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401;top:10850;width:4014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4;top:10137;width:3883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1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8;top:10369;width:5858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7;top:10601;width:3997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346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28346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>Iunie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>Iunie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57:00Z</dcterms:created>
  <dc:creator>Calculator_2</dc:creator>
  <dc:description/>
  <cp:keywords/>
  <dc:language>en-US</dc:language>
  <cp:lastModifiedBy>Windows User</cp:lastModifiedBy>
  <cp:lastPrinted>2018-06-04T14:18:00Z</cp:lastPrinted>
  <dcterms:modified xsi:type="dcterms:W3CDTF">2018-06-13T08:14:00Z</dcterms:modified>
  <cp:revision>20</cp:revision>
  <dc:subject/>
  <dc:title/>
</cp:coreProperties>
</file>